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(pieczęć adresowa firmy wykonawcy)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OTENCJAŁ TECHNICZNY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KAZ URZĄDZEŃ TECHNICZNYCH DOSTĘPNYCH WYKONAWCY USŁUG </w:t>
        <w:br/>
        <w:t>W CELU REALIZACJI ZAMÓWIENIA WRAZ Z INFORMACJĄ O PODSTAWIE DYSPONOWANIA TYMI ZASOBAMI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1697"/>
        <w:gridCol w:w="4536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Nazwa urządzenia technicznego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zgodnie z postawionym warunkiem – potencjał techniczny)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jednost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sprzętem – forma włada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............................ , dn. 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ab/>
        <w:tab/>
        <w:tab/>
        <w:tab/>
        <w:t xml:space="preserve">  ...........................................................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 xml:space="preserve">     (podpisy osób uprawnionych do reprezentacji wykonawcy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 xml:space="preserve">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 xml:space="preserve">  lub posiadających pełnomocnictwo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49:00Z</dcterms:created>
  <dc:creator>UM Jarocin</dc:creator>
  <dc:description/>
  <cp:keywords/>
  <dc:language>en-US</dc:language>
  <cp:lastModifiedBy>Jurek</cp:lastModifiedBy>
  <cp:lastPrinted>2002-10-23T13:02:00Z</cp:lastPrinted>
  <dcterms:modified xsi:type="dcterms:W3CDTF">2016-01-13T19:42:00Z</dcterms:modified>
  <cp:revision>3</cp:revision>
  <dc:subject/>
  <dc:title>ZAŁĄCZNIK Nr</dc:title>
</cp:coreProperties>
</file>