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OGŁOSZENIE O ZAMÓWIENIU</w:t>
      </w:r>
    </w:p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na roboty budowlane o wartości do 14 tys. euro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zwa zadania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„Budowa utwardzeń terenu na parkingu przy ul. Św. Ducha w Jarocinie”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. ZAMAWIAJĄCY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NAZWA I ADRES: </w:t>
      </w:r>
      <w:r>
        <w:rPr>
          <w:rFonts w:cs="Times New Roman" w:ascii="Times New Roman" w:hAnsi="Times New Roman"/>
          <w:lang w:eastAsia="pl-PL"/>
        </w:rPr>
        <w:t xml:space="preserve">"Zakład Usług Komunalnych" Spółka z ograniczoną odpowiedzialnością </w:t>
        <w:br/>
        <w:t>w Jarocinie, ul. Kasztanowa 18, 63-200 Jarocin, woj. wielkopolskie, tel.62 747 36 80,faks 62 747 90 33.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Adres strony internetowej zamawiającego: </w:t>
      </w:r>
      <w:r>
        <w:rPr>
          <w:rFonts w:cs="Times New Roman" w:ascii="Times New Roman" w:hAnsi="Times New Roman"/>
          <w:lang w:eastAsia="pl-PL"/>
        </w:rPr>
        <w:t>www.zuk-jarocin.pl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  <w:u w:val="single"/>
          <w:lang w:eastAsia="pl-PL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EDMIOT ZAMÓWIENIA: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Budowa utwardzeń terenu na parkingu przy ul. Św. Ducha w Jarocinie”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Do obowiązków Wykonawcy należeć będzie m.in.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lantowanie i oczyszczenie istniejącego terenu, przygotowanie go pod wykonanie projektowanych nawierzchn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enie projektowanego placu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iemne – wyprofilowanie podłoża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34" w:hanging="360"/>
        <w:jc w:val="both"/>
        <w:rPr/>
      </w:pPr>
      <w:r>
        <w:rPr>
          <w:rFonts w:cs="Times New Roman" w:ascii="Times New Roman" w:hAnsi="Times New Roman"/>
        </w:rPr>
        <w:t>wykonanie odwodnienia terenu z</w:t>
      </w:r>
      <w:r>
        <w:rPr>
          <w:rFonts w:cs="Times New Roman" w:ascii="Times New Roman" w:hAnsi="Times New Roman"/>
          <w:bCs/>
        </w:rPr>
        <w:t xml:space="preserve"> rynną zbierającą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obrzeża z krawężników drogowych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dbudowy (zgodnie z przedmiarem robót) i ułożenie kostki brukowej betonowej na podsypce cementowo- piaskowej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kup wszystkich niezbędnych materiałów potrzebnych do wykonania zadania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za wyjątkiem krawężników drogowych i kostki brukowej, które dostarczy Zamawiający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zyskanie w razie konieczności, zgody na zajęcie pasa drogowego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oinformowanie inwestora (na co najmniej 3 dni wcześniej) o planowanym rozpoczęciu realizacji robót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gospodarowanie odpadów pochodzących z realizacji zadania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pecyfikacja zamówienia dostępna na stronie internetowej Zamawiającego: </w:t>
      </w:r>
      <w:r>
        <w:rPr>
          <w:rFonts w:cs="Times New Roman" w:ascii="Times New Roman" w:hAnsi="Times New Roman"/>
          <w:b/>
          <w:lang w:eastAsia="pl-PL"/>
        </w:rPr>
        <w:t>www.zuk-jarocin.pl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TERMIN REALIZACJI : d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30.04.2014r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NIE OFE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3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03.2014r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godz. 15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fertę należy sporządzić na załączonym druku oferty wraz z wypełnionym kosztorysem ofertowym i złożyć w zamkniętej kopercie z nazwą zadania w siedzibie Spółki: 63-200 Jarocin, ul. Kasztanowa 18 (sekretariat)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WARUNKI WYMAGANE OD WYKONAWC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 musi posiadać uprawnienia do kierowania robót w specjalności instalacyjnej w zakresie sieci i instalacji i urządzeń elektrycznych i elektroenergetycznych 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ywania działalności gospodarczej, niezbędną wiedzę i doświadczenie oraz dysponować potencjałem technicznym i osobami zdolnymi do wykonania zamó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 musi znajdować się w sytuacji ekonomicznej i finansowej zapewniającej wykonanie zamówieni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KRYTERIUM WYBORU OFERTY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ZAKRES ZADANIA: zakres zgodny z  mapą poglądową i przedmiarem robót.</w:t>
      </w:r>
    </w:p>
    <w:p>
      <w:pPr>
        <w:pStyle w:val="Normal"/>
        <w:spacing w:lineRule="atLeast" w:line="270" w:before="0" w:after="0"/>
        <w:ind w:left="5664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ezes Zarząd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ta ogłoszenia: </w:t>
        <w:tab/>
        <w:tab/>
        <w:tab/>
        <w:tab/>
        <w:tab/>
        <w:tab/>
        <w:tab/>
        <w:t xml:space="preserve">   </w:t>
        <w:tab/>
        <w:t xml:space="preserve">    </w:t>
        <w:br/>
      </w:r>
      <w:r>
        <w:rPr>
          <w:rFonts w:cs="Times New Roman" w:ascii="Times New Roman" w:hAnsi="Times New Roman"/>
          <w:sz w:val="20"/>
          <w:szCs w:val="20"/>
        </w:rPr>
        <w:t xml:space="preserve">24 marzec 2014r. </w:t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Jerzy Plu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pracował: Łukasz Ratajski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i :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.formularz ofertowy, </w:t>
        <w:br/>
        <w:t xml:space="preserve">2.wzór umowy, </w:t>
        <w:br/>
        <w:t>3.mapa poglądow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przedmiar robót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br w:type="textWrapping" w:clear="all"/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5048A8"/>
      <w:u w:val="none"/>
    </w:rPr>
  </w:style>
  <w:style w:type="character" w:styleId="Inline1">
    <w:name w:val="inline1"/>
    <w:qFormat/>
    <w:rPr>
      <w:vanish/>
      <w:color w:val="444444"/>
      <w:sz w:val="17"/>
      <w:szCs w:val="17"/>
      <w:bdr w:val="single" w:sz="6" w:space="0" w:color="1536A7"/>
      <w:shd w:fill="FFF9F9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18:00Z</dcterms:created>
  <dc:creator>Jerzy</dc:creator>
  <dc:description/>
  <cp:keywords/>
  <dc:language>en-US</dc:language>
  <cp:lastModifiedBy>Jerzy</cp:lastModifiedBy>
  <dcterms:modified xsi:type="dcterms:W3CDTF">2014-03-24T13:28:00Z</dcterms:modified>
  <cp:revision>4</cp:revision>
  <dc:subject/>
  <dc:title/>
</cp:coreProperties>
</file>