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„Budowa linii kablowej oświetlenia ulicznego wraz z lokalizacją słupów oświetlenia ulicznego w miejscowości Siedlemin ul. Pinki dz. nr 140/1, 128/4, 141/1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 ZAMAWIAJĄC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NAZWA I ADRES: </w:t>
      </w:r>
      <w:r>
        <w:rPr>
          <w:rFonts w:cs="Times New Roman" w:ascii="Times New Roman" w:hAnsi="Times New Roman"/>
          <w:lang w:eastAsia="pl-PL"/>
        </w:rPr>
        <w:t xml:space="preserve">"Zakład Usług Komunalnych" Spółka z ograniczoną odpowiedzialnością </w:t>
        <w:br/>
        <w:t>w Jarocinie, ul. Kasztanowa 18, 63-200 Jarocin, woj. wielkopolskie, tel.62 747 36 80,faks 62 747 90 33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Adres strony internetowej zamawiającego: </w:t>
      </w:r>
      <w:r>
        <w:rPr>
          <w:rFonts w:cs="Times New Roman" w:ascii="Times New Roman" w:hAnsi="Times New Roman"/>
          <w:lang w:eastAsia="pl-PL"/>
        </w:rPr>
        <w:t>www.zuk-jarocin.pl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  <w:u w:val="single"/>
          <w:lang w:eastAsia="pl-PL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kablowej oświetlenia ulicznego wraz z lokalizacją słupów oświetlenia ulicznego w miejscowości Siedlemin ul. Pinki dz. nr 140/1, 128/4, 141/1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Do obowiązków Wykonawcy należeć będzie m.in.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wszystkich niezbędnych materiałów potrzebnych do wykonania za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inwentaryzowanie wszystkich zabudowanych urządzeń oświetleniowych i przekazanie do Spółki jako załącznik do dokumentacji powykonawcz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pisemnego uzgodnienia  z  ENERGA OPERATOR S.A. terminu wyłączenia i przygotowania miejsca prac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w razie konieczności, zgody na zajęcie pasa dro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informowanie inwestora (na co najmniej 3 dni wcześniej) o planowanym rozpoczęciu realizacji robót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66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ospodarowanie odpadów pochodzących z realizacji zadania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pecyfikacja zamówienia dostępna na stronie internetowej Zamawiającego: </w:t>
      </w:r>
      <w:r>
        <w:rPr>
          <w:rFonts w:cs="Times New Roman" w:ascii="Times New Roman" w:hAnsi="Times New Roman"/>
          <w:b/>
          <w:lang w:eastAsia="pl-PL"/>
        </w:rPr>
        <w:t>www.zuk-jarocin.pl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0.09.2013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4.08.2013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godz. 15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wraz z wypełnionym kosztorysem ofertowym i złożyć w zamkniętej kopercie z nazwą zadania w siedzibie Spółki: 63-200 Jarocin, ul. Kasztanowa 18 (sekretariat)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posiadać uprawnienia do kierowania robót w specjalności instalacyjnej w zakresie sieci i instalacji i urządzeń elektrycznych i elektroenergetycznych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ywania działalności gospodarczej,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korzystniej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ZAKRES ZADANIA: zakres zgodny z  dokumentacją techniczną i przedmiarem robót.</w:t>
      </w:r>
    </w:p>
    <w:p>
      <w:pPr>
        <w:pStyle w:val="Normal"/>
        <w:spacing w:lineRule="atLeast" w:line="270" w:before="0" w:after="0"/>
        <w:ind w:left="566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Data ogłoszenia: </w:t>
        <w:tab/>
        <w:tab/>
        <w:tab/>
        <w:tab/>
        <w:tab/>
        <w:tab/>
        <w:tab/>
        <w:t xml:space="preserve">   </w:t>
        <w:tab/>
        <w:t xml:space="preserve">    Jerzy Pluta</w:t>
        <w:br/>
      </w:r>
      <w:r>
        <w:rPr>
          <w:rFonts w:cs="Times New Roman" w:ascii="Times New Roman" w:hAnsi="Times New Roman"/>
          <w:sz w:val="20"/>
          <w:szCs w:val="20"/>
        </w:rPr>
        <w:t xml:space="preserve">01 sierpień 2013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i :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formularz ofertowy, </w:t>
        <w:br/>
        <w:t xml:space="preserve">2.wzór umowy, </w:t>
        <w:br/>
        <w:t>3.dokumentacja technicz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przedmiar robó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Jerzy</dc:creator>
  <dc:description/>
  <cp:keywords/>
  <dc:language>en-US</dc:language>
  <cp:lastModifiedBy>Jerzy</cp:lastModifiedBy>
  <dcterms:modified xsi:type="dcterms:W3CDTF">2013-08-01T09:33:00Z</dcterms:modified>
  <cp:revision>11</cp:revision>
  <dc:subject/>
  <dc:title/>
</cp:coreProperties>
</file>