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OGŁOSZENIE O ZAMÓWIENIU</w:t>
      </w:r>
    </w:p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na roboty budowlane o wartości do 14 tys. euro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zadan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u w:val="single"/>
        </w:rPr>
        <w:t>Budowa przyłącza wodociągowego i kanalizacji sanitarnej na parkingu przy ul. Św. Ducha w Jarocinie (działka nr 1525/10)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MIOT ZAMÓWIENIA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owa przyłącza wodociągowego i kanalizacji sanitarnej na parkingu przy ul. Św. Ducha w Jarocinie (działka nr 1525/10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Do obowiązków Wykonawcy należeć będzie m.in.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up wszystkich niezbędnych materiałów potrzebnych do wykonania zada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wykonanie przyłącza wodociągow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 xml:space="preserve">wykonanie przyłącza kanalizacyjnego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rozebranie i odtworzenie nawierzchn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w razie konieczności, zgody na zajęcie pasa drogow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informowanie inwestora (na co najmniej 3 dni wcześniej) o planowanym rozpoczęciu realizacji robót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gospodarowanie odpadów pochodzących z realizacji zadania.</w:t>
      </w:r>
    </w:p>
    <w:p>
      <w:pPr>
        <w:pStyle w:val="Akapitzlist"/>
        <w:spacing w:lineRule="auto" w:line="240" w:before="0" w:after="0"/>
        <w:ind w:left="107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RMIN REALIZACJI :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05.07.2013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NIE OFE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24.06.2013r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godz. 1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fertę należy sporządzić na załączonym druku oferty i złożyć w zamkniętej kopercie z nazwą zada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WARUNKI WYMAGANE OD WYKONAWC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zapewnić nadzór nad wykonaniem prac kierowania robót w specjalności instalacyjnej w zakresie sieci i instalacji wod/kan., posiadać niezbędną wiedzę i doświadczenie oraz dysponować potencjałem technicznym i osobami zdolnymi do wykonania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znajdować się w sytuacji ekonomicznej i finansowej zapewniającej wykonanie zamówie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KRYTERIUM WYBORU OFERT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jkorzystniejsza ce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KRES ZADANIA: zakres zgodny z  dokumentacją techniczną.</w:t>
      </w:r>
    </w:p>
    <w:p>
      <w:pPr>
        <w:pStyle w:val="Normal"/>
        <w:spacing w:lineRule="atLeast" w:line="270" w:before="0" w:after="0"/>
        <w:ind w:left="4956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70" w:before="0" w:after="0"/>
        <w:ind w:left="495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70" w:before="0" w:after="0"/>
        <w:ind w:left="495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ezes Zarząd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Data ogłoszenia: </w:t>
        <w:tab/>
        <w:tab/>
        <w:tab/>
        <w:tab/>
        <w:tab/>
        <w:tab/>
        <w:tab/>
        <w:t xml:space="preserve">   Jerzy Pluta</w:t>
        <w:br/>
        <w:t xml:space="preserve">17 czerwca 2013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racował: Łukasz Rataj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  <w:t>Załączniki :</w:t>
        <w:br/>
        <w:t xml:space="preserve">1.formularz ofertowy, </w:t>
        <w:br/>
        <w:t xml:space="preserve">2.wzór umowy,-projekt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dokumentacja techniczna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Inline1">
    <w:name w:val="inline1"/>
    <w:qFormat/>
    <w:rPr>
      <w:vanish/>
      <w:color w:val="444444"/>
      <w:sz w:val="17"/>
      <w:szCs w:val="17"/>
      <w:bdr w:val="single" w:sz="6" w:space="0" w:color="1536A7"/>
      <w:shd w:fill="FFF9F9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Jerzy</dc:creator>
  <dc:description/>
  <cp:keywords/>
  <dc:language>en-US</dc:language>
  <cp:lastModifiedBy>Łukasz</cp:lastModifiedBy>
  <cp:lastPrinted>2012-08-21T10:02:00Z</cp:lastPrinted>
  <dcterms:modified xsi:type="dcterms:W3CDTF">2013-06-17T13:17:00Z</dcterms:modified>
  <cp:revision>16</cp:revision>
  <dc:subject/>
  <dc:title/>
</cp:coreProperties>
</file>