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OGŁOSZENIE O ZAMÓWIENIU</w:t>
      </w:r>
    </w:p>
    <w:p>
      <w:pPr>
        <w:pStyle w:val="Normal"/>
        <w:spacing w:lineRule="atLeast" w:line="270" w:before="0" w:after="28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na roboty budowlane o wartości do 14 tys. euro</w:t>
      </w:r>
    </w:p>
    <w:p>
      <w:pPr>
        <w:pStyle w:val="Normal"/>
        <w:spacing w:lineRule="auto" w:line="360" w:before="0" w:after="0"/>
        <w:ind w:left="1701" w:hanging="1701"/>
        <w:jc w:val="both"/>
        <w:rPr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zada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„Przebudowie linii napowietrznej niskiego napięcia o linię oświetlenia ulicznego w miejscowości Roszków Gmina Jarocin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RZEDMIOT ZAMÓWIENIA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Przebudowie linii napowietrznej niskiego napięcia o linię oświetlenia ulicznego w miejscowości Jarocin- Ciświca, Gmina Jarocin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Do obowiązków Wykonawcy należeć będzie m.in.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kup wszystkich niezbędnych materiałów potrzebnych do wykonania zadania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inwentaryzowanie wszystkich zabudowanych urządzeń oświetleniowych i przekazanie do Spółki jako załącznik do dokumentacji powykonawczej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pisemnego uzgodnienia  z ENERGA OPERATOR S.A. terminu wyłączenia i przygotowania miejsca prac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zyskanie w razie konieczności, zgody na zajęcie pasa drogow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informowanie inwestora (na co najmniej 3 dni wcześniej) o planowanym rozpoczęciu realizacji robót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1066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gospodarowanie odpadów pochodzących z realizacji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TERMIN REALIZACJI :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5.09.2012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NIE OFER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 xml:space="preserve">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14.08.2012r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godz. 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fertę należy sporządzić na załączonym druku oferty wraz z wypełnionym kosztorysem ofertowym i złożyć w zamkniętej kopercie z nazwą zada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WARUNKI WYMAGANE OD WYKONAWC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posiadać uprawnienia do kierowania robót w specjalności instalacyjnej w zakresie sieci i instalacji i urządzeń elektrycznych i elektroenergetycznych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ywania działalności gospodarczej, niezbędną wiedzę i doświadczenie oraz dysponować potencjałem technicznym i osobami zdolnymi do wykonania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usi znajdować się w sytuacji ekonomicznej i finansowej zapewniającej wykonanie zamówienia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KRYTERIUM WYBORU OFERTY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jkorzystniejsza ce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KRES ZADANIA: zakres zgodny z  dokumentacją techniczną i przedmiarem robót.</w:t>
      </w:r>
    </w:p>
    <w:p>
      <w:pPr>
        <w:pStyle w:val="Normal"/>
        <w:spacing w:lineRule="atLeast" w:line="270" w:before="0" w:after="0"/>
        <w:ind w:left="4956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zes Zarząd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Data ogłoszenia: </w:t>
        <w:tab/>
        <w:tab/>
        <w:tab/>
        <w:tab/>
        <w:tab/>
        <w:tab/>
        <w:tab/>
        <w:t xml:space="preserve">   Jerzy Pluta</w:t>
        <w:br/>
        <w:t xml:space="preserve">07 sierpnia 2012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racował: Łukasz Rataj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>Załączniki :</w:t>
        <w:br/>
        <w:t xml:space="preserve">1.formularz ofertowy, </w:t>
        <w:br/>
        <w:t xml:space="preserve">2.wzór umowy,-projekt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mapy (E1,E2,E3,E4)</w:t>
        <w:br/>
        <w:t>4.schemat techniczny(E5,E6,E7,E8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przedmiar robó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 w:type="textWrapping" w:clear="all"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5048A8"/>
      <w:u w:val="none"/>
    </w:rPr>
  </w:style>
  <w:style w:type="character" w:styleId="Inline1">
    <w:name w:val="inline1"/>
    <w:qFormat/>
    <w:rPr>
      <w:vanish/>
      <w:color w:val="444444"/>
      <w:sz w:val="17"/>
      <w:szCs w:val="17"/>
      <w:bdr w:val="single" w:sz="6" w:space="0" w:color="1536A7"/>
      <w:shd w:fill="FFF9F9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2:00Z</dcterms:created>
  <dc:creator>Jerzy</dc:creator>
  <dc:description/>
  <cp:keywords/>
  <dc:language>en-US</dc:language>
  <cp:lastModifiedBy>Jerzy</cp:lastModifiedBy>
  <dcterms:modified xsi:type="dcterms:W3CDTF">2012-08-07T09:21:00Z</dcterms:modified>
  <cp:revision>8</cp:revision>
  <dc:subject/>
  <dc:title/>
</cp:coreProperties>
</file>