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Verdana" w:hAnsi="Verdana" w:eastAsia="Times New Roman" w:cs="Verdana"/>
          <w:color w:val="000000"/>
          <w:sz w:val="17"/>
          <w:szCs w:val="17"/>
          <w:lang w:eastAsia="pl-PL"/>
        </w:rPr>
      </w:pPr>
      <w:r>
        <w:rPr>
          <w:rFonts w:eastAsia="Times New Roman" w:cs="Verdana" w:ascii="Verdana" w:hAnsi="Verdana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Verdana" w:ascii="Verdana" w:hAnsi="Verdana"/>
            <w:b/>
            <w:bCs/>
            <w:color w:val="FF0000"/>
            <w:sz w:val="17"/>
            <w:lang w:eastAsia="pl-PL"/>
          </w:rPr>
          <w:t>Ogłoszenie nr 47461-2016 z dnia 2016-04-27 r.</w:t>
        </w:r>
      </w:hyperlink>
      <w:r>
        <w:rPr>
          <w:rFonts w:eastAsia="Times New Roman" w:cs="Verdana" w:ascii="Verdana" w:hAnsi="Verdana"/>
          <w:color w:val="000000"/>
          <w:sz w:val="17"/>
          <w:lang w:eastAsia="pl-PL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pl-PL"/>
        </w:rPr>
        <w:t>Ogłoszenie o zamówieniu - Jarocin</w:t>
        <w:br/>
        <w:t>1.Przedmiotem zamówienia jest budowa linii oświetlenia ulicznego o długości około 675 m, składającej się z trzech obwodów na os. Bajkowe wraz z łącznikiem ul. Zagonowa - Powstańców Wlkp. w Jarocinie Obwód I Budowa linii kablowej...</w:t>
        <w:br/>
        <w:t>Termin składania ofert: 2016-05-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0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51877 - 2016; data zamieszczenia: 10.05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lang w:eastAsia="pl-PL"/>
        </w:rPr>
        <w:t> 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lang w:eastAsia="pl-PL"/>
        </w:rPr>
        <w:t> 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47461 - 2016 data 27.04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"Zakład Usług Komunalnych" Spółka z ograniczoną odpowiedzialnością w Jarocinie, ul. Kasztanowa 18, 63-200 Jarocin, woj. wielkopolskie, tel. 62 747 36 80, fax. 62 747 90 33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lang w:eastAsia="pl-PL"/>
        </w:rPr>
        <w:t> 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lang w:eastAsia="pl-PL"/>
        </w:rPr>
        <w:t> 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IV.4.4) Termin składania wniosków o dopuszczenie do udziału w postępowaniu lub ofert: 11.05.2016 godzina 09:00, miejsce: Zakładu Usług Komunalnych Sp. z o.o. w Jarocinie ul. Kasztanowa 18 (sekretariat), 63-200 Jarocin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lang w:eastAsia="pl-PL"/>
        </w:rPr>
        <w:t> 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IV.4.4) Termin składania wniosków o dopuszczenie do udziału w postępowaniu lub ofert: 16.05.2016 godzina 09:00, miejsce: Zakładu Usług Komunalnych Sp. z o.o. w Jarocinie ul. Kasztanowa 18 (sekretariat), 63-200 Jarocin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47461&amp;rok=2016-04-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57:00Z</dcterms:created>
  <dc:creator>Magda</dc:creator>
  <dc:description/>
  <cp:keywords/>
  <dc:language>en-US</dc:language>
  <cp:lastModifiedBy>Magda</cp:lastModifiedBy>
  <dcterms:modified xsi:type="dcterms:W3CDTF">2016-05-10T12:58:00Z</dcterms:modified>
  <cp:revision>1</cp:revision>
  <dc:subject/>
  <dc:title/>
</cp:coreProperties>
</file>