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</w:rPr>
        <w:t>Jarocin, dnia 04.04.2014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UK/ZP/1/20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YTANIA I ODPOWIEDZ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otyczy: postępowania pn. „Budowa linii kablowej oświetlenia ulicznego wraz z lokalizacją słupów oświetlenia ulicznego na nieruchomości położonej w Jarocinie przy ul. Glinki dz. nr 660/16”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Zgodnie z art. 38 ust. 2 ustawy z dnia 29 stycznia 2004 roku Prawo zamówień publicznych (t.j. Dz. U. z 2013 r., poz. 907 z późn. zm.), Gmina Jarocin  informuje, iż do Zamawiającego wpłynęły zapytania dotyczące treści specyfikacji istotnych warunków zamówienia, które brzmią następująco:</w:t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YTANIE 1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Jaka jest tolerancja w wartości poboru mocy, ilości lumenów, ilości LED –w % ?</w:t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stosować oprawę oświetleniową oświetlenia zewnętrznego o parametrach nie gorszych lub równoważnych wobec parametrów jak poniżej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całkowita moc oprawy nie większa niż 51W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strumień świetlny oprawy nie mniejszy niż 3800lm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temperatura barwowa źródła światłą LED nie większa niż 5000K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nie akceptuje się stosowania opraw o dopuszczonej tolerancji w zakresie temperatury barwowej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krzywa LDT z optyką dedykowaną do oświetlenia dróg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optyka zaprojektowana w oparciu o odbłyśnik dedykowany dla źródeł światła LED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montaż bezpośrednio na słupie lub wysięgniku, średnica głowicy 60mm lub 76mm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zasilacz LED z trwałością gwarantowaną 50 000h i funkcją redukcji mocy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funkcja redukcji mocy realizowana poprzez obniżenie strumienia świetlnego całego modułu LED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standardowa ochrona przeciwprzepięciowa min 4kV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cząstkowy współczynnik utrzymania wygasania źródeł LED nie mniejszy niż 0,88 dla okresu 50 tyś. h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obudowa z wysokociśnieniowego odlewu aluminium zaprojektowana specjalnie pod lampy LED (system odprowadzania ciepła gwarantujący trwałość i kontrolę nad spadkiem strumienia świetlnego w czasie)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dostęp do komory układu zasilającego oraz układu optycznego od spodu oprawy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IP66 dla całej oprawy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II klasa ochronności elektrycznej,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- gwarancja producenta co najmniej 5 lat</w:t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YTANIE 2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Czy Zamawiający dopuszcza zastosowanie oprawy w kolorze RAL7001?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DP. 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Kolor oprawy z punktu widzenia Zamawiającego, nie jest w tym zadaniu istotnym parametrem zamówienia wobec czego dopuszcza się stosowanie opraw w kolorze RAL7001.</w:t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yższe pytania i odpowiedzi stanowią integralną część specyfikacji istotnych warunków zamówienia. Wykonawca zobowiązany jest uwzględnić ich zawartość merytoryczną w składanej oferc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4:00Z</dcterms:created>
  <dc:creator>Banaszak, Mr. A. (Adam)</dc:creator>
  <dc:description/>
  <dc:language>en-US</dc:language>
  <cp:lastModifiedBy>Łukasz</cp:lastModifiedBy>
  <cp:lastPrinted>2014-04-04T08:52:00Z</cp:lastPrinted>
  <dcterms:modified xsi:type="dcterms:W3CDTF">2014-04-04T07:04:00Z</dcterms:modified>
  <cp:revision>2</cp:revision>
  <dc:subject/>
  <dc:title/>
</cp:coreProperties>
</file>