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(pieczęć adresowa firmy wykonawcy)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TENCJAŁ TECHNICZ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ORZĄDZIĆ WYKAZ URZĄDZEŃ TECHNICZNYCH DOSTĘPNYCH WYKONAWCY ROBÓT BUDOWLANYCH</w:t>
        <w:br/>
        <w:t>W CELU REALIZACJI ZAMÓWIENIA WRAZ Z INFORMACJĄ O PODSTAWIE DYSPONOWANIA TYMI ZASOBAMI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  <w:gridCol w:w="3708"/>
        <w:gridCol w:w="3808"/>
      </w:tblGrid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 techniczneg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sprzętem – forma władania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(podpisy osób uprawnionych do reprezentacji wykonawcy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ab/>
        <w:t xml:space="preserve"> lub posiadających pełnomocnictw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2:00Z</dcterms:created>
  <dc:creator>UM Jarocin</dc:creator>
  <dc:description/>
  <cp:keywords/>
  <dc:language>en-US</dc:language>
  <cp:lastModifiedBy>Jerzy</cp:lastModifiedBy>
  <cp:lastPrinted>2002-10-23T13:02:00Z</cp:lastPrinted>
  <dcterms:modified xsi:type="dcterms:W3CDTF">2012-07-26T07:53:00Z</dcterms:modified>
  <cp:revision>16</cp:revision>
  <dc:subject/>
  <dc:title>ZAŁĄCZNIK Nr </dc:title>
</cp:coreProperties>
</file>